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G Omega;Arial" w:hAnsi="CG Omega;Arial" w:cs="CG Omega;Arial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0"/>
                            <a:ext cx="1276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CG Omega;Arial" w:hAnsi="CG Omega;Arial" w:eastAsia="宋体;SimSun" w:cs="CG Omega;Arial"/>
                                  <w:color w:val="auto"/>
                                  <w:lang w:val="fr-FR" w:bidi="ar-SA"/>
                                </w:rPr>
                                <w:t>International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26pt;height:72pt" coordorigin="0,-180" coordsize="25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-180;width:2010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00;width:251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CG Omega;Arial" w:hAnsi="CG Omega;Arial" w:eastAsia="宋体;SimSun" w:cs="CG Omega;Arial"/>
                            <w:color w:val="auto"/>
                            <w:lang w:val="fr-FR" w:bidi="ar-SA"/>
                          </w:rPr>
                          <w:t>International 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G Omega;Arial" w:ascii="CG Omega;Arial" w:hAnsi="CG Omega;Arial"/>
          <w:i/>
          <w:sz w:val="22"/>
          <w:szCs w:val="22"/>
          <w:lang w:val="en-US" w:eastAsia="en-US"/>
        </w:rPr>
        <w:t>2018/2019</w:t>
      </w:r>
    </w:p>
    <w:p>
      <w:pPr>
        <w:pStyle w:val="Normal"/>
        <w:rPr>
          <w:rFonts w:ascii="Book Antiqua;Palatino Linotype" w:hAnsi="Book Antiqua;Palatino Linotype" w:cs="Book Antiqua;Palatino Linotype"/>
          <w:i/>
          <w:i/>
          <w:sz w:val="22"/>
          <w:szCs w:val="22"/>
          <w:lang w:val="en-US" w:eastAsia="en-US"/>
        </w:rPr>
      </w:pPr>
      <w:r>
        <w:rPr>
          <w:rFonts w:cs="Book Antiqua;Palatino Linotype" w:ascii="Book Antiqua;Palatino Linotype" w:hAnsi="Book Antiqua;Palatino Linotyp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4457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FORMULAIRE D’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FORMULAIRE D’IN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APPLIC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/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4445</wp:posOffset>
                </wp:positionV>
                <wp:extent cx="6419850" cy="424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24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</w:rPr>
                              <w:t>Informations personnelles de l’étudiant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</w:rPr>
                              <w:t>STUDENT’S PERSONAL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NOM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SURN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............................................. PRENOM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N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ate de naissanc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Date of birth (dd/mm/y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: ..............................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 xml:space="preserve">Age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eu de naissanc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Place of birth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................................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tionalit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Nationality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ituation familial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Marital Status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................................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x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Gender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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>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resse permanent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Permanent address 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 de téléph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Phone numb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 : 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se en Fran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Address in France 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34.5pt;mso-wrap-distance-left:9.05pt;mso-wrap-distance-right:9.05pt;mso-wrap-distance-top:0pt;mso-wrap-distance-bottom:0pt;margin-top:0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</w:rPr>
                        <w:t>Informations personnelles de l’étudiant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</w:rPr>
                        <w:t>STUDENT’S PERSONAL INFORMATION</w:t>
                      </w:r>
                    </w:p>
                    <w:p>
                      <w:pPr>
                        <w:pStyle w:val="Normal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NOM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SURNAM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............................................. PRENOM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 xml:space="preserve">NAM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ate de naissance </w:t>
                      </w:r>
                      <w:r>
                        <w:rPr>
                          <w:rFonts w:cs="Arial" w:ascii="Arial" w:hAnsi="Arial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Date of birth (dd/mm/yy</w:t>
                      </w:r>
                      <w:r>
                        <w:rPr>
                          <w:rFonts w:cs="Arial" w:ascii="Arial" w:hAnsi="Arial"/>
                        </w:rPr>
                        <w:t xml:space="preserve">) : ...............................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 xml:space="preserve">Age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ieu de naissance </w:t>
                      </w:r>
                      <w:r>
                        <w:rPr>
                          <w:rFonts w:cs="Arial" w:ascii="Arial" w:hAnsi="Arial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Place of birth </w:t>
                      </w:r>
                      <w:r>
                        <w:rPr>
                          <w:rFonts w:cs="Arial" w:ascii="Arial" w:hAnsi="Arial"/>
                        </w:rPr>
                        <w:t xml:space="preserve">:................................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tionalité</w:t>
                      </w:r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Nationality </w:t>
                      </w:r>
                      <w:r>
                        <w:rPr>
                          <w:rFonts w:cs="Arial" w:ascii="Arial" w:hAnsi="Arial"/>
                        </w:rPr>
                        <w:t>: 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ituation familiale </w:t>
                      </w:r>
                      <w:r>
                        <w:rPr>
                          <w:rFonts w:cs="Arial" w:ascii="Arial" w:hAnsi="Arial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Marital Status </w:t>
                      </w:r>
                      <w:r>
                        <w:rPr>
                          <w:rFonts w:cs="Arial" w:ascii="Arial" w:hAnsi="Arial"/>
                        </w:rPr>
                        <w:t xml:space="preserve">: ................................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xe</w:t>
                      </w:r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Gender 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Wingdings" w:ascii="Wingdings" w:hAnsi="Wingdings"/>
                        </w:rPr>
                        <w:t></w:t>
                      </w: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 xml:space="preserve">M </w:t>
                      </w:r>
                      <w:r>
                        <w:rPr>
                          <w:rFonts w:cs="Wingdings" w:ascii="Wingdings" w:hAnsi="Wingdings"/>
                        </w:rPr>
                        <w:t></w:t>
                      </w: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dresse permanente </w:t>
                      </w:r>
                      <w:r>
                        <w:rPr>
                          <w:rFonts w:cs="Arial" w:ascii="Arial" w:hAnsi="Arial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Permanent address 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° de téléphone</w:t>
                      </w:r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Phone number </w:t>
                      </w:r>
                      <w:r>
                        <w:rPr>
                          <w:rFonts w:cs="Arial" w:ascii="Arial" w:hAnsi="Arial"/>
                        </w:rPr>
                        <w:t>: 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-mail : 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sse en France</w:t>
                      </w:r>
                      <w:r>
                        <w:rPr>
                          <w:rFonts w:cs="Arial" w:ascii="Arial" w:hAnsi="Arial"/>
                        </w:rPr>
                        <w:t xml:space="preserve">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Address in France 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sz w:val="16"/>
          <w:szCs w:val="16"/>
          <w:u w:val="single"/>
        </w:rPr>
      </w:pPr>
      <w:r>
        <w:rPr>
          <w:rFonts w:cs="CG Omega;Arial" w:ascii="CG Omega;Arial" w:hAnsi="CG Omega;Arial"/>
          <w:sz w:val="16"/>
          <w:szCs w:val="16"/>
          <w:u w:val="singl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u w:val="single"/>
        </w:rPr>
      </w:pPr>
      <w:r>
        <w:rPr>
          <w:rFonts w:cs="CG Omega;Arial" w:ascii="CG Omega;Arial" w:hAnsi="CG Omega;Arial"/>
          <w:i/>
          <w:sz w:val="20"/>
          <w:szCs w:val="20"/>
          <w:u w:val="singl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80645</wp:posOffset>
                </wp:positionV>
                <wp:extent cx="6419850" cy="3905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905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Etablissement d’origine /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lang w:val="en-GB"/>
                              </w:rPr>
                              <w:t>SENDING INSTITU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;Arial" w:hAnsi="CG Omega;Arial" w:cs="CG Omega;Arial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 xml:space="preserve">NOM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n-GB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dresse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>Address: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maine d’études de l’étudiant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>Student’s field of studies: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é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’études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>Year of studies: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 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oordinateur de l’échange / Exchange Coordinato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 /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Name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n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si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: 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° de téléph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Phone numb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: 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;Arial" w:hAnsi="CG Omega;Arial" w:cs="CG Omega;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: 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;Arial" w:hAnsi="CG Omega;Arial" w:cs="CG Omega;Arial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07.5pt;mso-wrap-distance-left:9.05pt;mso-wrap-distance-right:9.05pt;mso-wrap-distance-top:0pt;mso-wrap-distance-bottom:0pt;margin-top:6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</w:rPr>
                        <w:t xml:space="preserve">Etablissement d’origine / 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lang w:val="en-GB"/>
                        </w:rPr>
                        <w:t>SENDING INSTITUTIO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;Arial" w:hAnsi="CG Omega;Arial" w:cs="CG Omega;Arial"/>
                        </w:rPr>
                      </w:pPr>
                      <w:r>
                        <w:rPr>
                          <w:rFonts w:cs="CG Omega;Arial" w:ascii="CG Omega;Arial" w:hAnsi="CG Omega;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 xml:space="preserve">NOM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n-GB"/>
                        </w:rPr>
                        <w:t>NAME: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 xml:space="preserve"> 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Adresse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>Address: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Domaine d’études de l’étudiant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>Student’s field of studies: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é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’études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>Year of studies: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 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Coordinateur de l’échange / Exchange Coordinator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om /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Name </w:t>
                      </w:r>
                      <w:r>
                        <w:rPr>
                          <w:rFonts w:cs="Arial" w:ascii="Arial" w:hAnsi="Arial"/>
                        </w:rPr>
                        <w:t>: 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nction</w:t>
                      </w:r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Position</w:t>
                      </w:r>
                      <w:r>
                        <w:rPr>
                          <w:rFonts w:cs="Arial" w:ascii="Arial" w:hAnsi="Arial"/>
                        </w:rPr>
                        <w:t>: 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° de téléphone</w:t>
                      </w:r>
                      <w:r>
                        <w:rPr>
                          <w:rFonts w:cs="Arial" w:ascii="Arial" w:hAnsi="Arial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Phone number </w:t>
                      </w:r>
                      <w:r>
                        <w:rPr>
                          <w:rFonts w:cs="Arial" w:ascii="Arial" w:hAnsi="Arial"/>
                        </w:rPr>
                        <w:t>: 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ax</w:t>
                      </w:r>
                      <w:r>
                        <w:rPr>
                          <w:rFonts w:cs="Arial" w:ascii="Arial" w:hAnsi="Arial"/>
                        </w:rPr>
                        <w:t xml:space="preserve"> : 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;Arial" w:hAnsi="CG Omega;Arial" w:cs="CG Omega;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cs="Arial" w:ascii="Arial" w:hAnsi="Arial"/>
                        </w:rPr>
                        <w:t xml:space="preserve"> : 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CG Omega;Arial" w:hAnsi="CG Omega;Arial" w:cs="CG Omega;Arial"/>
                        </w:rPr>
                      </w:pPr>
                      <w:r>
                        <w:rPr>
                          <w:rFonts w:cs="CG Omega;Arial" w:ascii="CG Omega;Arial" w:hAnsi="CG Omega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Heading2"/>
        <w:jc w:val="right"/>
        <w:rPr>
          <w:rFonts w:ascii="CG Omega;Arial" w:hAnsi="CG Omega;Arial" w:cs="CG Omega;Arial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7880" y="0"/>
                            <a:ext cx="1276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CG Omega;Arial" w:hAnsi="CG Omega;Arial" w:eastAsia="宋体;SimSun" w:cs="CG Omega;Arial"/>
                                  <w:color w:val="auto"/>
                                  <w:lang w:val="fr-FR" w:bidi="ar-SA"/>
                                </w:rPr>
                                <w:t>International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26pt;height:72pt" coordorigin="0,-180" coordsize="2520,1440">
                <v:shape id="shape_0" stroked="f" o:allowincell="f" style="position:absolute;left:359;top:-180;width:2010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900;width:251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CG Omega;Arial" w:hAnsi="CG Omega;Arial" w:eastAsia="宋体;SimSun" w:cs="CG Omega;Arial"/>
                            <w:color w:val="auto"/>
                            <w:lang w:val="fr-FR" w:bidi="ar-SA"/>
                          </w:rPr>
                          <w:t>International 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G Omega;Arial" w:ascii="CG Omega;Arial" w:hAnsi="CG Omega;Arial"/>
          <w:i/>
          <w:sz w:val="22"/>
          <w:szCs w:val="22"/>
          <w:lang w:val="en-US" w:eastAsia="en-US"/>
        </w:rPr>
        <w:t>2018/2019</w:t>
      </w:r>
    </w:p>
    <w:p>
      <w:pPr>
        <w:pStyle w:val="Normal"/>
        <w:rPr>
          <w:rFonts w:ascii="Book Antiqua;Palatino Linotype" w:hAnsi="Book Antiqua;Palatino Linotype" w:cs="Book Antiqua;Palatino Linotype"/>
          <w:i/>
          <w:i/>
          <w:sz w:val="22"/>
          <w:szCs w:val="22"/>
          <w:lang w:val="en-US" w:eastAsia="en-US"/>
        </w:rPr>
      </w:pPr>
      <w:r>
        <w:rPr>
          <w:rFonts w:cs="Book Antiqua;Palatino Linotype" w:ascii="Book Antiqua;Palatino Linotype" w:hAnsi="Book Antiqua;Palatino Linotyp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44577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FORMULAIRE D’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 xml:space="preserve">APPLICATION FORM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FORMULAIRE D’IN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 xml:space="preserve">APPLICATION FORM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/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u w:val="none"/>
        </w:rPr>
      </w:pPr>
      <w:r>
        <w:rPr>
          <w:rFonts w:cs="CG Omega;Arial" w:ascii="CG Omega;Arial" w:hAnsi="CG Omega;Arial"/>
          <w:i/>
          <w:sz w:val="20"/>
          <w:szCs w:val="20"/>
          <w:u w:val="non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val="en-US" w:eastAsia="en-US"/>
        </w:rPr>
      </w:pPr>
      <w:r>
        <w:rPr>
          <w:rFonts w:cs="CG Omega;Arial" w:ascii="CG Omega;Arial" w:hAnsi="CG Omega;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92075</wp:posOffset>
                </wp:positionV>
                <wp:extent cx="6419850" cy="4248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24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/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Programme d’échange choisi /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</w:rPr>
                              <w:t>EXCHANGE PROGRAM CHOS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;Arial" w:hAnsi="CG Omega;Arial" w:cs="CG Omega;Arial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Programme d’éducation et de formation tout au long de la vie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Life Long Learning </w:t>
                              <w:tab/>
                              <w:t xml:space="preserve">Program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OCRATES ERASMU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BRAFITEC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GB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HIFITE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Wingdings" w:hAnsi="Wingdings" w:cs="Wingdings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lang w:val="en-GB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ccord bilatéral autre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Other bilateral agreeme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Inscription pour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pplication for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9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semestre de cours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1 semester of cla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9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 année académique de cours /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 xml:space="preserve">1 academic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>year of cla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9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projet de 3/4 mois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a 3/4-month pro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198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projet de 6 mois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a 6-month proj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34.5pt;mso-wrap-distance-left:9.05pt;mso-wrap-distance-right:9.05pt;mso-wrap-distance-top:0pt;mso-wrap-distance-bottom:0pt;margin-top: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/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</w:rPr>
                        <w:t xml:space="preserve">Programme d’échange choisi / 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</w:rPr>
                        <w:t>EXCHANGE PROGRAM CHOSE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;Arial" w:hAnsi="CG Omega;Arial" w:cs="CG Omega;Arial"/>
                        </w:rPr>
                      </w:pPr>
                      <w:r>
                        <w:rPr>
                          <w:rFonts w:cs="CG Omega;Arial" w:ascii="CG Omega;Arial" w:hAnsi="CG Omega;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Programme d’éducation et de formation tout au long de la vie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Life Long Learning </w:t>
                        <w:tab/>
                        <w:t xml:space="preserve">Program </w:t>
                      </w:r>
                      <w:r>
                        <w:rPr>
                          <w:rFonts w:cs="Arial" w:ascii="Arial" w:hAnsi="Arial"/>
                        </w:rPr>
                        <w:t>(SOCRATES ERASMU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BRAFITEC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GB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  <w:t>CHIFITEC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Wingdings" w:hAnsi="Wingdings" w:cs="Wingdings"/>
                        </w:rPr>
                      </w:pPr>
                      <w:r>
                        <w:rPr>
                          <w:rFonts w:cs="Wingdings" w:ascii="Wingdings" w:hAnsi="Wingding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  <w:lang w:val="en-GB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Accord bilatéral autre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Other bilateral agreeme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Inscription pour /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Application for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198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 semestre de cours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1 semester of clas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198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1 année académique de cours /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 xml:space="preserve">1 academic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>year of class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198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 projet de 3/4 mois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a 3/4-month project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1980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 projet de 6 mois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a 6-month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val="en-US" w:eastAsia="en-US"/>
        </w:rPr>
      </w:pPr>
      <w:r>
        <w:rPr>
          <w:rFonts w:cs="CG Omega;Arial" w:ascii="CG Omega;Arial" w:hAnsi="CG Omega;Arial"/>
          <w:i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400800" cy="21717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171880"/>
                          <a:chOff x="0" y="0"/>
                          <a:chExt cx="64008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  <w:t xml:space="preserve">Financement du séjour /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  <w:t>FINANCING OF THE ST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  <w:t>Financial sour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  <w:t>Amou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G Omega;Arial" w:hAnsi="CG Omega;Arial" w:eastAsia="宋体;SimSun" w:cs="CG Omega;Arial"/>
                                  <w:color w:val="auto"/>
                                  <w:lang w:val="en-GB" w:bidi="ar-SA"/>
                                </w:rPr>
                                <w:t xml:space="preserve"> (€/ month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Wingdings" w:hAnsi="Wingdings" w:cs="Wingdings" w:eastAsia="Wingdings"/>
                                  <w:color w:val="auto"/>
                                  <w:lang w:bidi="ar-SA"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>Personnel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 / Persona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>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 xml:space="preserve">Université d’Origin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>/ Home Universit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  <w:t>……………………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en-GB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cs="Wingdings" w:ascii="Wingdings" w:hAnsi="Wingdings"/>
                                  <w:color w:val="auto"/>
                                  <w:lang w:val="en-GB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Prê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/ Loa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cs="Wingdings" w:ascii="Wingdings" w:hAnsi="Wingdings"/>
                                  <w:color w:val="auto"/>
                                  <w:lang w:bidi="ar-SA" w:val="en-GB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Bourse Erasmu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/ ERASMUS Gra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………………………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Wingdings" w:hAnsi="Wingdings" w:cs="Wingdings"/>
                                  <w:color w:val="auto"/>
                                  <w:lang w:bidi="ar-SA" w:val="fr-FR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Autr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/ Other financial Sour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" w:ascii="Arial" w:hAnsi="Arial" w:cs="Arial"/>
                                  <w:color w:val="auto"/>
                                  <w:lang w:bidi="ar-SA" w:val="fr-FR"/>
                                </w:rPr>
                                <w:t>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280"/>
                            <a:ext cx="59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pt;width:504pt;height:171pt" coordorigin="-180,160" coordsize="10080,3420">
                <v:shape id="shape_0" fillcolor="white" stroked="t" o:allowincell="f" style="position:absolute;left:-180;top:160;width:1007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  <w:t xml:space="preserve">Financement du séjour /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  <w:t>FINANCING OF THE ST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  <w:t>Financial sour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  <w:t>Amou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G Omega;Arial" w:hAnsi="CG Omega;Arial" w:eastAsia="宋体;SimSun" w:cs="CG Omega;Arial"/>
                            <w:color w:val="auto"/>
                            <w:lang w:val="en-GB" w:bidi="ar-SA"/>
                          </w:rPr>
                          <w:t xml:space="preserve"> (€/ month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Wingdings" w:hAnsi="Wingdings" w:cs="Wingdings" w:eastAsia="Wingdings"/>
                            <w:color w:val="auto"/>
                            <w:lang w:bidi="ar-SA" w:val="fr-FR"/>
                          </w:rPr>
                          <w:t>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>Personnel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 xml:space="preserve"> / Persona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>………………………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 xml:space="preserve">Université d’Origin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>/ Home Universit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  <w:t>……………………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en-GB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Wingdings" w:cs="Wingdings" w:ascii="Wingdings" w:hAnsi="Wingdings"/>
                            <w:color w:val="auto"/>
                            <w:lang w:val="en-GB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Prê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/ Loa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………………………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Wingdings" w:cs="Wingdings" w:ascii="Wingdings" w:hAnsi="Wingdings"/>
                            <w:color w:val="auto"/>
                            <w:lang w:bidi="ar-SA" w:val="en-GB"/>
                          </w:rPr>
                          <w:t>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Bourse Erasmu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/ ERASMUS Gra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………………………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Wingdings" w:hAnsi="Wingdings" w:cs="Wingdings"/>
                            <w:color w:val="auto"/>
                            <w:lang w:bidi="ar-SA" w:val="fr-FR"/>
                          </w:rPr>
                          <w:t>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Autr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 xml:space="preserve"> / Other financial Sour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" w:ascii="Arial" w:hAnsi="Arial" w:cs="Arial"/>
                            <w:color w:val="auto"/>
                            <w:lang w:bidi="ar-SA" w:val="fr-FR"/>
                          </w:rPr>
                          <w:t>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dashdot" joinstyle="miter" endcap="flat"/>
                  <w10:wrap type="none"/>
                </v:shape>
                <v:line id="shape_0" from="180,1420" to="9539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0,1060" to="6840,3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eastAsia="zh-CN"/>
        </w:rPr>
      </w:pPr>
      <w:r>
        <w:rPr>
          <w:rFonts w:cs="CG Omega;Arial" w:ascii="CG Omega;Arial" w:hAnsi="CG Omega;Arial"/>
          <w:i/>
          <w:sz w:val="20"/>
          <w:szCs w:val="20"/>
          <w:lang w:eastAsia="zh-CN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Heading2"/>
        <w:jc w:val="right"/>
        <w:rPr>
          <w:rFonts w:ascii="CG Omega;Arial" w:hAnsi="CG Omega;Arial" w:cs="CG Omega;Arial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7880" y="0"/>
                            <a:ext cx="1276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CG Omega;Arial" w:hAnsi="CG Omega;Arial" w:eastAsia="宋体;SimSun" w:cs="CG Omega;Arial"/>
                                  <w:color w:val="auto"/>
                                  <w:lang w:val="fr-FR" w:bidi="ar-SA"/>
                                </w:rPr>
                                <w:t>International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26pt;height:72pt" coordorigin="0,-180" coordsize="2520,1440">
                <v:shape id="shape_0" stroked="f" o:allowincell="f" style="position:absolute;left:359;top:-180;width:2010;height:12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0;top:900;width:251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CG Omega;Arial" w:hAnsi="CG Omega;Arial" w:eastAsia="宋体;SimSun" w:cs="CG Omega;Arial"/>
                            <w:color w:val="auto"/>
                            <w:lang w:val="fr-FR" w:bidi="ar-SA"/>
                          </w:rPr>
                          <w:t>International 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G Omega;Arial" w:ascii="CG Omega;Arial" w:hAnsi="CG Omega;Arial"/>
          <w:i/>
          <w:sz w:val="22"/>
          <w:szCs w:val="22"/>
          <w:lang w:val="en-US" w:eastAsia="en-US"/>
        </w:rPr>
        <w:t>2018/2019</w:t>
      </w:r>
    </w:p>
    <w:p>
      <w:pPr>
        <w:pStyle w:val="Normal"/>
        <w:rPr>
          <w:rFonts w:ascii="Book Antiqua;Palatino Linotype" w:hAnsi="Book Antiqua;Palatino Linotype" w:cs="Book Antiqua;Palatino Linotype"/>
          <w:i/>
          <w:i/>
          <w:sz w:val="22"/>
          <w:szCs w:val="22"/>
          <w:lang w:val="en-US" w:eastAsia="en-US"/>
        </w:rPr>
      </w:pPr>
      <w:r>
        <w:rPr>
          <w:rFonts w:cs="Book Antiqua;Palatino Linotype" w:ascii="Book Antiqua;Palatino Linotype" w:hAnsi="Book Antiqua;Palatino Linotype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4457700" cy="800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FORMULAIRE D’INSCRI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 xml:space="preserve">APPLICATION FORM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sz w:val="32"/>
                                <w:szCs w:val="32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FORMULAIRE D’INSCRI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 xml:space="preserve">APPLICATION FORM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sz w:val="32"/>
                          <w:szCs w:val="32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Book Antiqua;Palatino Linotype" w:hAnsi="Book Antiqua;Palatino Linotype" w:cs="Book Antiqua;Palatino Linotype"/>
          <w:sz w:val="24"/>
          <w:u w:val="none"/>
        </w:rPr>
      </w:pPr>
      <w:r>
        <w:rPr>
          <w:rFonts w:cs="Book Antiqua;Palatino Linotype"/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u w:val="none"/>
        </w:rPr>
      </w:pPr>
      <w:r>
        <w:rPr>
          <w:rFonts w:cs="CG Omega;Arial" w:ascii="CG Omega;Arial" w:hAnsi="CG Omega;Arial"/>
          <w:i/>
          <w:sz w:val="20"/>
          <w:szCs w:val="20"/>
          <w:u w:val="none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  <w:lang w:val="en-US" w:eastAsia="en-US"/>
        </w:rPr>
      </w:pPr>
      <w:r>
        <w:rPr>
          <w:rFonts w:cs="CG Omega;Arial" w:ascii="CG Omega;Arial" w:hAnsi="CG Omega;Arial"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6419850" cy="42481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24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/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PIECES A JOINDRE /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2"/>
                                <w:szCs w:val="22"/>
                              </w:rPr>
                              <w:t>DOCUMENTS TO ATTA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;Arial" w:hAnsi="CG Omega;Arial" w:cs="CG Omega;Arial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CV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hoto d’identité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identity pho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Attestation de Niveau Linguistique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Linguistic Level F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iche Logement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Accomodation F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lettre de motivation expliquant les raisons qui vous poussent à vouloir venir à l’ESIEE-</w:t>
                              <w:tab/>
                              <w:t xml:space="preserve">Amiens (si vous venez pour un projet, précisez bien le domaine qui vous intéresse) /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 xml:space="preserve">over letter stating the reasons why you wish to come to ESIEE-Amiens (if you apply for </w:t>
                              <w:tab/>
                              <w:t>a project, precise specification on the field you are interested 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Wingdings" w:ascii="Wingdings" w:hAnsi="Wingdings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Contrat d’études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  <w:t>Learning Agree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ab/>
                              <w:t xml:space="preserve">Preuve d’assurance maladie / Proof of health insuranc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our les étudiants européens : copie de la carte CEAM / for European students : Copy of the </w:t>
                              <w:tab/>
                              <w:t>EHIC, European Health Insurance C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34.5pt;mso-wrap-distance-left:9.05pt;mso-wrap-distance-right:9.05pt;mso-wrap-distance-top:0pt;mso-wrap-distance-bottom:0pt;margin-top: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/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</w:rPr>
                        <w:t xml:space="preserve">PIECES A JOINDRE / 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2"/>
                          <w:szCs w:val="22"/>
                        </w:rPr>
                        <w:t>DOCUMENTS TO ATTAC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;Arial" w:hAnsi="CG Omega;Arial" w:cs="CG Omega;Arial"/>
                        </w:rPr>
                      </w:pPr>
                      <w:r>
                        <w:rPr>
                          <w:rFonts w:cs="CG Omega;Arial" w:ascii="CG Omega;Arial" w:hAnsi="CG Omega;Aria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CV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photo d’identité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identity pho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Attestation de Niveau Linguistique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Linguistic Level For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Fiche Logement /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Accomodation For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>lettre de motivation expliquant les raisons qui vous poussent à vouloir venir à l’ESIEE-</w:t>
                        <w:tab/>
                        <w:t xml:space="preserve">Amiens (si vous venez pour un projet, précisez bien le domaine qui vous intéresse) /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 xml:space="preserve">over letter stating the reasons why you wish to come to ESIEE-Amiens (if you apply for </w:t>
                        <w:tab/>
                        <w:t>a project, precise specification on the field you are interested in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Wingdings" w:ascii="Wingdings" w:hAnsi="Wingdings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 xml:space="preserve">Contrat d’études / </w:t>
                      </w: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  <w:t>Learning Agreemen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ab/>
                        <w:t xml:space="preserve">Preuve d’assurance maladie / Proof of health insuranc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our les étudiants européens : copie de la carte CEAM / for European students : Copy of the </w:t>
                        <w:tab/>
                        <w:t>EHIC, European Health Insurance Car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60" w:leader="none"/>
                        </w:tabs>
                        <w:autoSpaceDE w:val="false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25</wp:posOffset>
                </wp:positionV>
                <wp:extent cx="6419850" cy="933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</w:rPr>
                              <w:t>Dates limites d’inscription /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lang w:val="en-GB"/>
                              </w:rPr>
                              <w:t>APPLICATION DEADL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;Arial" w:hAnsi="CG Omega;Arial" w:cs="CG Omega;Arial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;Arial" w:ascii="CG Omega;Arial" w:hAnsi="CG Omega;Arial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G Omega;Arial" w:ascii="CG Omega;Arial" w:hAnsi="CG Omega;Arial"/>
                                <w:lang w:val="en-GB"/>
                              </w:rPr>
                              <w:t>Ask our International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73.5pt;mso-wrap-distance-left:9.05pt;mso-wrap-distance-right:9.05pt;mso-wrap-distance-top:0pt;mso-wrap-distance-bottom:0pt;margin-top: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</w:rPr>
                        <w:t>Dates limites d’inscription /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lang w:val="en-GB"/>
                        </w:rPr>
                        <w:t>APPLICATION DEADLINES</w:t>
                      </w:r>
                    </w:p>
                    <w:p>
                      <w:pPr>
                        <w:pStyle w:val="Normal"/>
                        <w:rPr>
                          <w:rFonts w:ascii="CG Omega;Arial" w:hAnsi="CG Omega;Arial" w:cs="CG Omega;Arial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;Arial" w:ascii="CG Omega;Arial" w:hAnsi="CG Omega;Arial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/>
                      </w:pPr>
                      <w:r>
                        <w:rPr>
                          <w:rFonts w:cs="CG Omega;Arial" w:ascii="CG Omega;Arial" w:hAnsi="CG Omega;Arial"/>
                          <w:lang w:val="en-GB"/>
                        </w:rPr>
                        <w:t>Ask our International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CG Omega;Arial" w:hAnsi="CG Omega;Arial" w:cs="CG Omega;Arial"/>
          <w:i/>
          <w:i/>
          <w:sz w:val="20"/>
          <w:szCs w:val="20"/>
        </w:rPr>
      </w:pPr>
      <w:r>
        <w:rPr>
          <w:rFonts w:cs="CG Omega;Arial" w:ascii="CG Omega;Arial" w:hAnsi="CG Omega;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Tous les documents sont à envoyer à Anne LEMAIRE, Service Internationa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  <w:t>All the documents must be sent to Anne LEMAIRE, International Offi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SIEE AMIEN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4 Quai de la somme – CS 1010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80082 AMIENS Cedex 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RAN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Tel :+33 (0)3 22 66 20 6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Fax : +33 (0)3 22 66 20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lang w:val="it-IT"/>
        </w:rPr>
        <w:t>e-mail : wu</w:t>
      </w:r>
      <w:hyperlink r:id="rId8">
        <w:r>
          <w:rPr>
            <w:rStyle w:val="InternetLink"/>
            <w:rFonts w:cs="Arial" w:ascii="Arial" w:hAnsi="Arial"/>
            <w:b/>
            <w:bCs/>
            <w:i/>
            <w:lang w:val="it-IT"/>
          </w:rPr>
          <w:t>@esiee-amiens.fr</w:t>
        </w:r>
      </w:hyperlink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70" w:leader="none"/>
        <w:tab w:val="left" w:pos="6141" w:leader="none"/>
        <w:tab w:val="left" w:pos="9212" w:leader="none"/>
      </w:tabs>
      <w:outlineLvl w:val="0"/>
    </w:pPr>
    <w:rPr>
      <w:rFonts w:ascii="Book Antiqua;Palatino Linotype" w:hAnsi="Book Antiqua;Palatino Linotype" w:cs="Book Antiqua;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;Palatino Linotype" w:hAnsi="Book Antiqua;Palatino Linotype" w:cs="Book Antiqua;Palatino Linotype"/>
      <w:b/>
      <w:bCs/>
      <w:sz w:val="30"/>
      <w:u w:val="single"/>
    </w:rPr>
  </w:style>
  <w:style w:type="character" w:styleId="WW8Num1z0">
    <w:name w:val="WW8Num1z0"/>
    <w:qFormat/>
    <w:rPr>
      <w:rFonts w:ascii="CG Omega;Arial" w:hAnsi="CG Omega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G Omega;Arial" w:hAnsi="CG Omega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Omega;Arial" w:hAnsi="CG Omega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2"/>
    <w:qFormat/>
    <w:rPr>
      <w:sz w:val="18"/>
      <w:szCs w:val="18"/>
      <w:lang w:val="fr-FR"/>
    </w:rPr>
  </w:style>
  <w:style w:type="character" w:styleId="Char1">
    <w:name w:val="页脚 Char"/>
    <w:basedOn w:val="Style12"/>
    <w:qFormat/>
    <w:rPr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alatino;Times New Roman" w:hAnsi="Palatino;Times New Roman" w:cs="Tahoma"/>
      <w:b/>
      <w:bCs/>
      <w:caps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mailto:lemaire@esiee-amiens.f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04:00Z</dcterms:created>
  <dc:creator>esiee-amiens</dc:creator>
  <dc:description/>
  <cp:keywords/>
  <dc:language>en-US</dc:language>
  <cp:lastModifiedBy>杨荷清</cp:lastModifiedBy>
  <cp:lastPrinted>2012-04-12T16:24:00Z</cp:lastPrinted>
  <dcterms:modified xsi:type="dcterms:W3CDTF">2019-01-02T02:12:00Z</dcterms:modified>
  <cp:revision>3</cp:revision>
  <dc:subject/>
  <dc:title>ZONES AREPIC</dc:title>
</cp:coreProperties>
</file>